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ÚCLEO DE TECNOLOGIAS EDUCACIONAI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855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-PROINFO: INTEGRANDO CURSISTAS À SALA DE AULA VIRTUAL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ÚCLEO DE TECNOLOGIAS EDUCACIONAI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-PROINFO: INTEGRANDO CURSISTAS À SALA DE AULA VIRTUAL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both"/>
        <w:rPr/>
      </w:pPr>
      <w:r>
        <w:rPr/>
        <w:t>Projeto elaborado pela professora multiplicadora do NTE de Nova Andradina Ronilva de Araújo Pereira, a fim de atender aos professores matriculados no curso: ensinando e aprendendo com as TIC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1. IDENTIFICAÇÃO</w:t>
        <w:tab/>
        <w:t>0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2. OBJETIVOS</w:t>
        <w:tab/>
        <w:t>0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1 OBJETIVO GERAL</w:t>
        <w:tab/>
        <w:t>0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2 OBJETIVOS ESPECÍFICOS</w:t>
        <w:tab/>
        <w:t>0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3. INTRODUÇÃO</w:t>
        <w:tab/>
        <w:t>05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4. JUSTIFICATIVA</w:t>
        <w:tab/>
        <w:t>05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5. METODOLOGIA</w:t>
        <w:tab/>
        <w:t>0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6. AVALIAÇÃO</w:t>
        <w:tab/>
        <w:t>0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42:00Z</dcterms:created>
  <dc:creator>Luciana Catarino</dc:creator>
  <dc:description/>
  <cp:keywords/>
  <dc:language>en-US</dc:language>
  <cp:lastModifiedBy>SEDMS</cp:lastModifiedBy>
  <cp:lastPrinted>2009-05-18T11:37:00Z</cp:lastPrinted>
  <dcterms:modified xsi:type="dcterms:W3CDTF">2009-05-18T15:42:00Z</dcterms:modified>
  <cp:revision>2</cp:revision>
  <dc:subject/>
  <dc:title>NÚCLEO DE TECNOLOGIAS EDUCACIONAIS</dc:title>
</cp:coreProperties>
</file>